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Academy Direc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Meeting / Professional Developmen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</w:rPr>
                            </w:pPr>
                            <w:r>
                              <w:rPr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2F2F2"/>
                        </w:rPr>
                      </w:pPr>
                      <w:r>
                        <w:rPr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5030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2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East Side Meeting</w:t>
        <w:tab/>
        <w:tab/>
        <w:tab/>
        <w:tab/>
        <w:tab/>
        <w:tab/>
        <w:t>West Side Meeting</w:t>
      </w:r>
    </w:p>
    <w:p>
      <w:pPr>
        <w:pStyle w:val="Normal"/>
        <w:rPr/>
      </w:pPr>
      <w:r>
        <w:rPr>
          <w:sz w:val="24"/>
          <w:szCs w:val="24"/>
        </w:rPr>
        <w:t xml:space="preserve">Date: </w:t>
        <w:tab/>
        <w:t>Monday, May 2, 2011</w:t>
        <w:tab/>
        <w:tab/>
        <w:tab/>
        <w:tab/>
        <w:tab/>
        <w:t>Date:</w:t>
        <w:tab/>
        <w:t>Thursday, May 5, 2011</w:t>
      </w:r>
    </w:p>
    <w:p>
      <w:pPr>
        <w:pStyle w:val="Normal"/>
        <w:rPr/>
      </w:pPr>
      <w:r>
        <w:rPr>
          <w:sz w:val="24"/>
          <w:szCs w:val="24"/>
        </w:rPr>
        <w:t>Where: Atlantic High School</w:t>
        <w:tab/>
        <w:tab/>
        <w:tab/>
        <w:tab/>
        <w:tab/>
        <w:t>Where: DeLand High School</w:t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District Computer Lab</w:t>
        <w:tab/>
        <w:tab/>
        <w:tab/>
        <w:tab/>
        <w:tab/>
        <w:t>Media Center Computer L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:</w:t>
        <w:tab/>
        <w:t>3:30 PM – 4:30 PM</w:t>
        <w:tab/>
        <w:tab/>
        <w:tab/>
        <w:tab/>
        <w:tab/>
        <w:t>When:</w:t>
        <w:tab/>
        <w:t>3:30 PM – 4:30 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:30 PM  </w:t>
        <w:tab/>
      </w:r>
      <w:r>
        <w:rPr>
          <w:b/>
          <w:sz w:val="24"/>
          <w:szCs w:val="24"/>
        </w:rPr>
        <w:t xml:space="preserve">Academy Wiki: Document Uploading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Final uploading session for academy supporting documents for all 12 standards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Individual time to discuss problems / concerns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Curriculum in Action Vis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Still available for your academies’ culminating projects…get dates to me </w:t>
        <w:tab/>
        <w:tab/>
        <w:tab/>
        <w:tab/>
        <w:t>ASAP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cademy Wiki: Spring Evaluatio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cumentation for ALL academy standards must be posted to your academy wiki page no later than </w:t>
      </w:r>
      <w:r>
        <w:rPr>
          <w:b/>
          <w:sz w:val="24"/>
          <w:szCs w:val="24"/>
        </w:rPr>
        <w:t>Friday, May 13, 201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etings with school-based administration will take place May 31-June 9 to discuss academy scheduling and common planning.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lantic – 6/2 @ 2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and – 6/2 @ 12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ltona – 6/2 @ 10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inland – 5/31 @ 3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w Smyrna – 5/31 @ 1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ne Ridge – 6/2 @ 8:3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abreeze – 5/31 @ 9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ruce Creek – 5/31 @ 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ylor – 6/7 @ 11: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iversity – 6/3 @ 8:3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ld, Silver, Bronze status will be discussed with directors during the Academy Integrated Curriculum Summer Workshop, June 6-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26:00Z</dcterms:created>
  <dc:creator>klamy</dc:creator>
  <dc:description/>
  <cp:keywords/>
  <dc:language>en-US</dc:language>
  <cp:lastModifiedBy>klamy</cp:lastModifiedBy>
  <cp:lastPrinted>2011-05-02T09:25:00Z</cp:lastPrinted>
  <dcterms:modified xsi:type="dcterms:W3CDTF">2011-05-02T13:26:00Z</dcterms:modified>
  <cp:revision>2</cp:revision>
  <dc:subject/>
  <dc:title/>
</cp:coreProperties>
</file>